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ředložka mit, na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Abzählreim- říkank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,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- gramatika: předložka mit- použití u dopravních prostředků, např.: Ich fahre mit dem Auto, ich fliege mit dem Flugzeug, mit dem Bus, mit der Strassenbah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a nach, in: u měst a států, kde nemusí být člen, např.: in Deutschland, nach Deutschland, in Prag, nach Prag, in München, nach München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žená podstatná jména- procvič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iklad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ein Dialog, časování se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na nepravidelná sloves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říkanka- viz. 6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7:00Z</dcterms:created>
  <dc:creator>pezlova</dc:creator>
  <dc:description/>
  <cp:keywords/>
  <dc:language>en-US</dc:language>
  <cp:lastModifiedBy>horholová</cp:lastModifiedBy>
  <dcterms:modified xsi:type="dcterms:W3CDTF">2011-06-08T08:09:00Z</dcterms:modified>
  <cp:revision>14</cp:revision>
  <dc:subject/>
  <dc:title/>
</cp:coreProperties>
</file>